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720701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5276206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1629838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47283113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